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IGHT AND COLOR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A. TYPES OF MATERIALS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PAQUE – ABSORBS OR REFLECTS ALL LIGHT; YOU CANNOT SEE THROUGH THEM.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RANSPARENT MATERIALS—ALLOWS LIGHT TO PASS THROUGH; YOU CAN CLEARLY SEE THROUGH THEM.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RANSLUCENT MATERIALS – ALLOWS ONLY SOME LIGHT TO PASS THROUGH; YOU CANNOT CLEARLY SEE THROUGH 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B.  COLORS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E SEE COLOR WHEN MATERIALS REFLECT CERTAIN WAVELENGTHS OF LIGHT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>THE PRIMARY COLORS</w:t>
      </w:r>
      <w:r>
        <w:rPr>
          <w:sz w:val="28"/>
          <w:szCs w:val="28"/>
        </w:rPr>
        <w:t xml:space="preserve"> ARE RED, GREEN, AND BLUE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>SECONDARY COLORS OF LIGHT</w:t>
      </w:r>
      <w:r>
        <w:rPr>
          <w:sz w:val="28"/>
          <w:szCs w:val="28"/>
        </w:rPr>
        <w:t xml:space="preserve"> – PRODUCED BY EQUAL INTENSITIES OF PRIMARY COLORS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R + G = Y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R +B -= M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G + B = C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HITE LIGHT IS PRODUCED WHEN THE 3 PRIMARY COLORS ARE SHOWN TOGETHER. (COLOR ADDITION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HOW DO WE SEE COLOR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IGHT PASSES INTO OUR EYES AND STRIKES THE RETINA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ONE CELLS DETECT THE VARIOUS WAVELENGTHS AND SEND THE MESSAGES TO THE BR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C.  PIGMENTS</w:t>
        <w:tab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IGMENTS ARE COLORED MATERIALS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OME PIGMENTS ARE CAPABLE OF ABSORBING ONE OR MOR FREQUECIES OF WHITE LIGHT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APER ILLUMINATED WITH ROYGBIVE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APER CAPABLE OF ABSORBING ROYBIV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AT IS THE APPEARANCE OF THE PAPER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PRIMARY PIGMENTS ARE YELLOW, MAGENTA, AND CYAN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NY OTHER COLORS CAN BE MADE FROM THE PRIMARY PIGMENT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LACK IS PRODUCED WHEN THE THREE PRIMARY PIGMENTS ARE MIXED TOGE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 WAVES PROPERTIES OF LIGH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FLECTION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BOUNCING OFF OF WAVESFROM AN OBJECT IT STRIKES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W OF REFLECTION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FRACTION – THE BENDING OF WAVES (CAUSED BY A CHANGE IN SPEED)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UE TO DIFFERENT DENSITIES OF MEDIA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HORT WAVELENGTH REFRACT MORE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SKY IS BLUE BECAUSE BLUE IS SCATTERED MORE THAN OTHER WAVELENGTHS OF L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.  DIFFRACTION AND INTERFERENC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IFFRACTION IS THE BENDING OF WAVES AROUND A BARRIER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LONGER WAVELENGTH DIFFRACT MORE THAN SHORTER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NTERFERENCE OF LIGHT BY A DIFFRACTION GRATING SEPARATES IT INTO ITS COLOR COMPONENTS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UPPORTS THE WAVE THEROY OF NA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2"/>
      <w:numFmt w:val="upperRoman"/>
      <w:lvlText w:val="%4.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240"/>
        </w:tabs>
        <w:ind w:left="3240" w:hanging="360"/>
      </w:pPr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240"/>
        </w:tabs>
        <w:ind w:left="3240" w:hanging="360"/>
      </w:pPr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  <w:rPr/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0:53:00Z</dcterms:created>
  <dc:creator>User</dc:creator>
  <dc:description/>
  <cp:keywords/>
  <dc:language>en-US</dc:language>
  <cp:lastModifiedBy>User</cp:lastModifiedBy>
  <cp:lastPrinted>2008-10-06T00:47:00Z</cp:lastPrinted>
  <dcterms:modified xsi:type="dcterms:W3CDTF">2008-10-06T04:54:00Z</dcterms:modified>
  <cp:revision>6</cp:revision>
  <dc:subject/>
  <dc:title>II</dc:title>
</cp:coreProperties>
</file>